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ierowanie w administracji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Nauki o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tarzyna Kłosowska-Las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tarzyna Kłosowska-Lase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/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/>
              <w:t>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liczenie na ocen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y nauki administracji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powinien uzyskać wiedzę na temat podstawowych technik administrowania, form oddziaływań kierowniczych, gospodarki zasobami ludzkimi oraz uprawnień na kierowniczych szczeblach w administracji publiczn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sz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powinien umieć odpowiednio zmotywować podwładnych do pracy, właściwie zorganizować pracę podległego zespołu oraz efektywnie rozplanować własny czas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powinien orientować się w najnowszych technikach zarządzania w administracji publicznej i ocenić ich przydatność w konkretnych warunkach funkcjonowania danej instytucj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enia naczelne i terenowe organy administracji rządowej oraz organy jednostek samorządu terytorialnego oraz zna poglądy doktryny na ich tema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uje uprawnienia decyzyjne naczelnych i terenowych organów administracji rządowej i organów jednostek samorządu terytorialn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różnia podstawowe pojęcia z zakresu kierowania w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techniki pozyskiwania informacji o obowiązującym prawie i zmianach struktur administracji publicznej oraz charakteryzuje przyczyny i konsekwencje tych zmia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4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ysponuje wiedzą z zakresu zarządzania publicznego potrzebną w procesach kierowania w administracji oraz procesów decyzyjnych w zależności od formy kierowania (zarządzanie, administrowanie, rządzenie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szCs w:val="24"/>
                <w:lang w:eastAsia="pl-PL"/>
              </w:rPr>
              <w:t>K_WO9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 oszacować i praktycznie wykorzystać czas przeznaczony na realizację danego zadania stosując podstawowe zasady delegowania uprawnień i prawidłowej organizacji pracy kierownika (w tym organizacji własnego czas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6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różnia słabe i mocne strony organizacji oraz szanse i zagrożenia (analiza SWOT), prezentuje sposoby planowania osiągania celów organizacji i jest gotowy do zastosowania ich w praktyce, potrafi planować pracę zespołu i własny czas, dobiera właściwą technikę zarządzania do określonego problemu organizacyjn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UO9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dalszego kształcenia się i rozwoju zawodowego, w tym doskonalenia umiejętności kierownicz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KO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półdziałać i pracować w grupie, przyjmując w niej i ćwicząc różne role (przełożonego, podwładnego), organizuje pracę zespołu proponując podział pracy w małym zespole pracowniczym w symulowanej sytu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 KO3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kreśla wagę i pilność określonych zadań i proponuje działania umożliwiające rozładowanie sytuacji „nawału pracy", potrafi przygotować odpowiedni harmonogram pracy, optymalizując wykorzystanie narzędzi i czasu na potrzeby realizowanego zad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4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dobiera właściwą technikę zarządzania do określonego problemu organizacyjnego, odróżnia podejmowanie decyzji od szerszego procesu rozwiązywania problemów, prezentuje różne sposoby rozwiązywania problemów organizacyj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KO5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3"/>
              <w:gridCol w:w="1559"/>
            </w:tblGrid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/>
                    <w:t>Zagadnienia wstępne (specyfika administracji publicznej jako organizacji, pojęcie kierowania i pojęcia pokrewne, specyfika zarządzania publicznego, pojęcie menedżera publicznego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18"/>
                    </w:rPr>
                  </w:pPr>
                  <w:r>
                    <w:rPr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18"/>
                      <w:szCs w:val="18"/>
                    </w:rPr>
                  </w:pPr>
                  <w:r>
                    <w:rPr/>
                    <w:t>Elementy modelu kierowniczego (podstawowe funkcje/fazy kierowania, dobór stylów kierowania i technik zarządzania w zależności od różnych czynników, w tym rodzaju problemów organizacyjnych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18"/>
                    </w:rPr>
                  </w:pPr>
                  <w:r>
                    <w:rPr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Planowanie, rozwiązywanie problemów i podejmowanie decyzji kierowniczych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18"/>
                    </w:rPr>
                  </w:pPr>
                  <w:r>
                    <w:rPr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Organizacja pracy zespołu i czasu pracy kierownika, delegowanie uprawnień i dekoncentracja wewnętrzna, proces kadrowy, patologie w sytuacjach kierowniczych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18"/>
                    </w:rPr>
                  </w:pPr>
                  <w:r>
                    <w:rPr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Motywowanie i kontrolowanie pracy podwładnych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18"/>
                    </w:rPr>
                  </w:pPr>
                  <w:r>
                    <w:rPr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18"/>
                    </w:rPr>
                  </w:pPr>
                  <w:r>
                    <w:rPr>
                      <w:rFonts w:cs="Calibri"/>
                      <w:szCs w:val="18"/>
                    </w:rPr>
                    <w:t xml:space="preserve">                                                                </w:t>
                  </w:r>
                  <w:r>
                    <w:rPr>
                      <w:szCs w:val="18"/>
                    </w:rPr>
                    <w:t>Suma godzi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Cs w:val="18"/>
                    </w:rPr>
                  </w:pPr>
                  <w:r>
                    <w:rPr>
                      <w:szCs w:val="18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z prezentacją multimedialną, elementy gier symulacyjnych, dyskusja, analiza przypadków, praca w mniejszych grupach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, 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, 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w formie pisemnej, obserwacja w trakcie zajęć (m.in. w czasie analiza przypadków, pracy w małych grupach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m.in. w czasie analiza przypadków, pracy w małych grupach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, 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, zaliczenie w formie pisemnej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Zaliczenie następuje w formie pisemnej (10 pytań testowych jednokrotnego wyboru i 1 pytanie opisowo-problemowe). Za prawidłową odpowiedź w przypadku: pytania testowego można uzyskać 1 punkt, pytania opisowego - maksymalnie 2 punkty; należy uzyskać łącznie minimum 5 punktów aby uzyskać zaliczeni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Przygotowanie do aktywnego uczestnictwa w wykładach – 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Przygotowanie do testu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Cs w:val="24"/>
              </w:rPr>
              <w:t>Przygotowanie do pytania opisowo-problemowego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Udział w zaliczeniu pisemnym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5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0 (obowiązuje od roku akad. 2017/2018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lang w:val="en-US"/>
              </w:rPr>
              <w:t xml:space="preserve">1. J.A.F. Stoner, Ch. </w:t>
            </w:r>
            <w:r>
              <w:rPr>
                <w:rFonts w:eastAsia="Cambria"/>
              </w:rPr>
              <w:t xml:space="preserve">Wankel, </w:t>
            </w:r>
            <w:r>
              <w:rPr>
                <w:rFonts w:eastAsia="Cambria"/>
                <w:i/>
              </w:rPr>
              <w:t>Kierowanie</w:t>
            </w:r>
            <w:r>
              <w:rPr>
                <w:rFonts w:eastAsia="Cambria"/>
              </w:rPr>
              <w:t>, Warszawa 199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2. K. Piotrkowski, </w:t>
            </w:r>
            <w:r>
              <w:rPr>
                <w:rFonts w:eastAsia="Cambria"/>
                <w:i/>
              </w:rPr>
              <w:t>Organizacja i zarządzanie</w:t>
            </w:r>
            <w:r>
              <w:rPr>
                <w:rFonts w:eastAsia="Cambria"/>
              </w:rPr>
              <w:t>, Warszawa 2006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3. A. Koźmiński, D. Jemielniak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  <w:t>Zarządzanie od podstaw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, Warszawa 20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1. A. Czermiński, M. Czerska, B. Nogalski, R. Rutka, </w:t>
            </w:r>
            <w:r>
              <w:rPr>
                <w:rFonts w:eastAsia="Cambria"/>
                <w:i/>
              </w:rPr>
              <w:t>Organizacja i zarządzanie</w:t>
            </w:r>
            <w:r>
              <w:rPr>
                <w:rFonts w:eastAsia="Cambria"/>
              </w:rPr>
              <w:t>, Gdańsk 199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2. S. Kowalewski, </w:t>
            </w:r>
            <w:r>
              <w:rPr>
                <w:rFonts w:eastAsia="Cambria"/>
                <w:i/>
              </w:rPr>
              <w:t>Przełożony-podwładny w świetle teorii organizacji</w:t>
            </w:r>
            <w:r>
              <w:rPr>
                <w:rFonts w:eastAsia="Cambria"/>
              </w:rPr>
              <w:t>, Warszawa 198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/>
              </w:rPr>
              <w:t xml:space="preserve">3. B. Kożuch, </w:t>
            </w:r>
            <w:r>
              <w:rPr>
                <w:rFonts w:eastAsia="Cambria"/>
                <w:i/>
              </w:rPr>
              <w:t>Ewolucja zarządzania organizacjami publicznymi</w:t>
            </w:r>
            <w:r>
              <w:rPr>
                <w:rFonts w:eastAsia="Cambria"/>
              </w:rPr>
              <w:t xml:space="preserve"> [w:] B. Kożuch (red. naukowa) </w:t>
            </w:r>
            <w:r>
              <w:rPr>
                <w:rFonts w:eastAsia="Cambria"/>
                <w:i/>
              </w:rPr>
              <w:t>Problemy zarządzania organizacjami publicznymi</w:t>
            </w:r>
            <w:r>
              <w:rPr>
                <w:rFonts w:eastAsia="Cambria"/>
              </w:rPr>
              <w:t>, Kraków 20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4. A. Potoczek, S. Jachowicz, </w:t>
            </w:r>
            <w:r>
              <w:rPr>
                <w:rFonts w:eastAsia="Cambria"/>
                <w:i/>
              </w:rPr>
              <w:t>Administracja publiczna w procesie zarządzania rozwojem lokalnym i regionalnym</w:t>
            </w:r>
            <w:r>
              <w:rPr>
                <w:rFonts w:eastAsia="Cambria"/>
              </w:rPr>
              <w:t>, Toruń-Warszawa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5. </w:t>
            </w:r>
            <w:r>
              <w:rPr>
                <w:rFonts w:eastAsia="Cambria"/>
                <w:i/>
              </w:rPr>
              <w:t>Procesy kierowania w systemie administracji publicznej</w:t>
            </w:r>
            <w:r>
              <w:rPr>
                <w:rFonts w:eastAsia="Cambria"/>
              </w:rPr>
              <w:t>, red. naukowa J. Łukasiewicz, Rzeszów 2014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 xml:space="preserve">6. K. Zimniewicz, </w:t>
            </w: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  <w:t>Techniki zarządzania</w:t>
            </w: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, Warszawa 1991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22:00Z</dcterms:created>
  <dc:creator>...</dc:creator>
  <dc:description/>
  <cp:keywords/>
  <dc:language>en-US</dc:language>
  <cp:lastModifiedBy>user</cp:lastModifiedBy>
  <dcterms:modified xsi:type="dcterms:W3CDTF">2018-04-13T07:57:00Z</dcterms:modified>
  <cp:revision>9</cp:revision>
  <dc:subject/>
  <dc:title/>
</cp:coreProperties>
</file>